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сентября 2020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29/191 от 26 декабря 2019 года «О бюджете муниципального района «Шилкинский район» на 2020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29/191 от 26 декабря 2019 года (с учетом решений №30/194 от 06.02.2020г.; №32/203 от 31.03.2020г.; №33/207 от 28.05.2020г.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20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225 201,4 тыс. рублей, в том числе налоговые и неналоговые доходы 264 828,5 тыс. рублей, безвозмездные перечисления 960 372,9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280 801,0 тыс. рублей;</w:t>
      </w:r>
    </w:p>
    <w:p>
      <w:pPr>
        <w:pStyle w:val="Normal"/>
        <w:ind w:left="705" w:hanging="0"/>
        <w:jc w:val="both"/>
        <w:rPr/>
      </w:pPr>
      <w:r>
        <w:rPr/>
        <w:t>дефицит бюджета 55 599,6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0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ab/>
        <w:t>С.В. Воробьё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0:46:00Z</dcterms:created>
  <dc:creator>x</dc:creator>
  <dc:description/>
  <dc:language>en-US</dc:language>
  <cp:lastModifiedBy>Елена Александровна ЕА. Конакова</cp:lastModifiedBy>
  <cp:lastPrinted>2019-05-21T10:01:00Z</cp:lastPrinted>
  <dcterms:modified xsi:type="dcterms:W3CDTF">2020-09-14T00:49:00Z</dcterms:modified>
  <cp:revision>3</cp:revision>
  <dc:subject/>
  <dc:title>проект</dc:title>
</cp:coreProperties>
</file>